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заседания комиссии по размещению заказов на поставку товаров, выполнение работ, оказания услуг для муниципальных нуж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Сольцы                                                                                           5 октября  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12 час. 00 ми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лудовская А.А.-</w:t>
      </w:r>
      <w:r>
        <w:rPr>
          <w:sz w:val="24"/>
          <w:szCs w:val="24"/>
        </w:rPr>
        <w:t xml:space="preserve"> председатель комитета по социальной защите населения Администрации муниципального района, председатель комиссии;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ванова А.В.- </w:t>
      </w:r>
      <w:r>
        <w:rPr>
          <w:b w:val="false"/>
          <w:bCs w:val="false"/>
          <w:sz w:val="24"/>
          <w:szCs w:val="24"/>
        </w:rPr>
        <w:t>главный бухгалтер комитета по социальной защите Администрации муниципального района, заместитель председателя комиссии;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Никитина М.С. – </w:t>
      </w:r>
      <w:r>
        <w:rPr>
          <w:sz w:val="24"/>
          <w:szCs w:val="24"/>
        </w:rPr>
        <w:t>заведующая экономическим отделом Администрации муниципального района, секретарь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лены комиссии :</w:t>
      </w:r>
    </w:p>
    <w:p>
      <w:pPr>
        <w:pStyle w:val="TextBody"/>
        <w:rPr/>
      </w:pPr>
      <w:r>
        <w:rPr>
          <w:b/>
          <w:sz w:val="24"/>
          <w:szCs w:val="24"/>
        </w:rPr>
        <w:t>Маслякова А.А.-</w:t>
      </w:r>
      <w:r>
        <w:rPr>
          <w:sz w:val="24"/>
          <w:szCs w:val="24"/>
        </w:rPr>
        <w:t xml:space="preserve"> заместитель председателя комитета по социальной защите населения Администрации муниципального района;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Павлова Л.Б.- </w:t>
      </w:r>
      <w:r>
        <w:rPr>
          <w:sz w:val="24"/>
          <w:szCs w:val="24"/>
        </w:rPr>
        <w:t>главный специалист комитета по социальной защите населения Администрации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Заказчик - Комитет по социальной защите населения Администрации Солец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:</w:t>
      </w:r>
    </w:p>
    <w:p>
      <w:pPr>
        <w:pStyle w:val="TextBodyIndent"/>
        <w:ind w:left="0" w:hanging="36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2"/>
        <w:numPr>
          <w:ilvl w:val="0"/>
          <w:numId w:val="2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е  и оценка котировочных заявок </w:t>
      </w:r>
      <w:r>
        <w:rPr>
          <w:b/>
          <w:sz w:val="24"/>
          <w:szCs w:val="24"/>
        </w:rPr>
        <w:t>по бесплатному (льготному) зубопротезированию граждан в октябре- декабре 2010 года</w:t>
      </w:r>
    </w:p>
    <w:p>
      <w:pPr>
        <w:pStyle w:val="2"/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тетом по социальной защите населения Администрации Солецкого муниципального района 23.09.2010г. на официальном сайте Солец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размещено извещение о проведении запроса котировок по размещению  муниципального заказа со следующими услов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 xml:space="preserve">Предмет контракта </w:t>
      </w:r>
      <w:r>
        <w:rPr>
          <w:sz w:val="24"/>
          <w:szCs w:val="24"/>
        </w:rPr>
        <w:t xml:space="preserve">- оказание услуг  по бесплатному (льготному) зубопротезированию в октябре- декабре 2010 года количеством не менее 30 человек ,следующим категориям граждан : инвалидам ВОВ, ветеранам ВОВ, кроме тружеников тыла, членам семей погибших (умерших) инвалидов, участников ВОВ, несовершеннолетним узникам, инвалидам по заболеванию, детям- инвалидам , в соответствии с приложенным перечнем видов работ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ываемые медицинские услуги по зубопротезированию должны соответствовать требованиям стандартов и медико-технологическим рекомендациям по оказанию зубопротезной помощи.</w:t>
      </w:r>
    </w:p>
    <w:p>
      <w:pPr>
        <w:pStyle w:val="2"/>
        <w:numPr>
          <w:ilvl w:val="0"/>
          <w:numId w:val="3"/>
        </w:numPr>
        <w:spacing w:lineRule="auto" w:line="240"/>
        <w:rPr>
          <w:i/>
          <w:i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 - 292000</w:t>
      </w:r>
      <w:r>
        <w:rPr>
          <w:sz w:val="24"/>
          <w:szCs w:val="24"/>
        </w:rPr>
        <w:t xml:space="preserve"> рублей. Предложенная участником сумма контракта должна включать все расходы на страхование, уплату налогов, сборов, там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ём оказываемых услуг:</w:t>
      </w:r>
      <w:r>
        <w:rPr>
          <w:sz w:val="24"/>
          <w:szCs w:val="24"/>
        </w:rPr>
        <w:t xml:space="preserve"> количество лиц, получивших услуги – </w:t>
      </w:r>
      <w:r>
        <w:rPr>
          <w:b/>
          <w:sz w:val="24"/>
          <w:szCs w:val="24"/>
        </w:rPr>
        <w:t>не менее 30 человек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едняя стоимость услуг на одного человека-</w:t>
      </w:r>
      <w:r>
        <w:rPr>
          <w:sz w:val="24"/>
          <w:szCs w:val="24"/>
        </w:rPr>
        <w:t xml:space="preserve"> не более 9730 руб.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4"/>
          <w:szCs w:val="24"/>
        </w:rPr>
        <w:t>Сроки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до 20 декабря 2010 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оказания услуги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на рабочем месте исполнителя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24"/>
          <w:szCs w:val="24"/>
        </w:rPr>
        <w:t>Порядок и условия оплаты:</w:t>
      </w:r>
      <w:r>
        <w:rPr>
          <w:color w:val="000000"/>
          <w:sz w:val="24"/>
          <w:szCs w:val="24"/>
        </w:rPr>
        <w:t xml:space="preserve"> расчет в течении 10 дней с момента получения счета и реестра на оплату за выполненные услуги, путем перечисления денежных средств на расчетный счет исполнителя</w:t>
      </w:r>
    </w:p>
    <w:p>
      <w:pPr>
        <w:pStyle w:val="2"/>
        <w:spacing w:lineRule="auto" w:line="24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 запрос котировок поступили заявки от 2-х претендент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Заявка № 1</w:t>
      </w:r>
      <w:r>
        <w:rPr>
          <w:sz w:val="24"/>
          <w:szCs w:val="24"/>
        </w:rPr>
        <w:t xml:space="preserve">  поступила 27.09.2010 г. в 16 час. 35 мин. от  ООО «Александра» ИНН 5315004840, юридический и фактический адрес: 175040, г.Сольцы, ул. Ленина, д. 21, к.7. Предлагаемая цена контракта 292000 руб. ( в перечне предлагаемых к выполнению работ учтены все виды работ, заявленные в запросе котировок ) количество лиц , получающих услугу -33 человека. Средняя стоимость услуг на человека – 8848 руб.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left="0" w:hanging="0"/>
        <w:rPr/>
      </w:pPr>
      <w:r>
        <w:rPr>
          <w:b/>
        </w:rPr>
        <w:t xml:space="preserve">     </w:t>
      </w:r>
      <w:r>
        <w:rPr>
          <w:b/>
          <w:sz w:val="24"/>
          <w:szCs w:val="24"/>
        </w:rPr>
        <w:t>Заявка №2</w:t>
      </w:r>
      <w:r>
        <w:rPr>
          <w:sz w:val="24"/>
          <w:szCs w:val="24"/>
        </w:rPr>
        <w:t xml:space="preserve"> поступила  01.10.2010 г. в 12 час. 40 мин. от муниципального учреждения Шимская центральная районная    больница , ИНН 5319001833, юридический и фактический адрес : 174150, Новгородская обл., п. Шимск, ул. Шелонская, д. 12. Предлагаемая цена контракта 292000 руб. ( в перечне предлагаемых к выполнению  видов работ учтены все  виды заявленных в запросе котировок работ  : количество лиц, получающих услугу -29 , средняя стоимость услуг на человека -10069 руб..</w:t>
      </w:r>
      <w:r>
        <w:rPr/>
        <w:t xml:space="preserve">     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соответствия заявок требованиям, установленным в извещении о проведении запроса котировок на размещение муниципального заказа на оказание услуг по бесплатному (льготному) зубопротезированию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1559"/>
        <w:gridCol w:w="992"/>
        <w:gridCol w:w="1205"/>
        <w:gridCol w:w="14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стоимость ус-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Оценка предлож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анд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Шимская 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</w:tbl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. Котировочная заявка  ООО «Александра» соответствует требованиям , установленным в извещении о проведении запроса котирово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2. Котировочная заявка  МУ Шимская ЦРБ  отклонена от рассмотрения, так как не соответствуют  требованиям, установленным в извещении о проведении запроса котировок  по количеству лиц, получающих услуги, в соответствии с п.3 ст.47 Федерального закона от 21 июля 2005 года № 94- ФЗ «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изнать участника размещения заказа ООО «Александра» победителем в проведении запроса котировок по размещению  муниципального заказа на оказание услуг по бесплатному (льготному) зубопротезированию граждан в октябре- декабре</w:t>
      </w:r>
      <w:r>
        <w:rPr>
          <w:rFonts w:cs="Times New Roman CYR" w:ascii="Times New Roman CYR" w:hAnsi="Times New Roman CYR"/>
          <w:sz w:val="24"/>
          <w:szCs w:val="24"/>
        </w:rPr>
        <w:t xml:space="preserve"> 2010 года.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 вопросам 1,2,3 голосовали: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sz w:val="24"/>
          <w:szCs w:val="24"/>
        </w:rPr>
        <w:t>«за»- Блудовская А.А., Иванова А.В. Никитина М.С., Маслякова А.А., ПавловаЛ.Б.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sz w:val="24"/>
          <w:szCs w:val="24"/>
        </w:rPr>
        <w:t>«против» -0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sz w:val="24"/>
          <w:szCs w:val="24"/>
        </w:rPr>
        <w:t>«воздержались»-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составлен в 2 (Двух) экземпляр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Протокол подписан всеми присутствующими на заседании членами комиссии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А.Блудовская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rPr/>
            </w:pPr>
            <w:r>
              <w:rPr>
                <w:b/>
                <w:bCs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А.В.  Иванов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>(расшифровка подписи</w:t>
            </w:r>
            <w:r>
              <w:rPr>
                <w:i/>
                <w:iCs/>
                <w:sz w:val="26"/>
                <w:szCs w:val="26"/>
              </w:rPr>
              <w:t>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.С.Никитин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А.Маслякова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.Б.Павлова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ind w:left="2520" w:hanging="25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нак Знак Знак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true"/>
      <w:spacing w:before="100" w:after="100"/>
      <w:jc w:val="both"/>
    </w:pPr>
    <w:rPr>
      <w:rFonts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hyperlink" Target="http://www.solcy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11:00Z</dcterms:created>
  <dc:creator>User</dc:creator>
  <dc:description/>
  <cp:keywords/>
  <dc:language>en-US</dc:language>
  <cp:lastModifiedBy>user</cp:lastModifiedBy>
  <cp:lastPrinted>2010-06-23T16:35:00Z</cp:lastPrinted>
  <dcterms:modified xsi:type="dcterms:W3CDTF">2010-10-05T11:18:00Z</dcterms:modified>
  <cp:revision>18</cp:revision>
  <dc:subject/>
  <dc:title>Протокол № 24</dc:title>
</cp:coreProperties>
</file>